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MENUTX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4.0            10-03-96         Version avec nouvelles uni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MENU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AJCOUL,AJGLOB,AJSOURIS,AJGENTX,AJFTR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eres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s  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sTxPtr = ^ FilsTx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sTx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e     : Str20;    { texte du fi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deLigne : Str80;    { aide en lig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courci : char;     { raccourci clavier du fils (touch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elect : boolean;  { fils non selectionabl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sMenu  : byte;     { numero du sous menu, 0 si auc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MenuTxPtr = ^BarreMenu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Menu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Peres      : byte;  { nombre de pere du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eActif    : byte;  { numero du pere act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ienPere   : byte;  { numero du pere origine sous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SsMenu     : byte;  { nombre de sous men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MenuOuvert : byte;  { numero du sous menu ouv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e : array [1..255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e     : Str20; { texte du p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deLigne : Str80; { aide en lig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courci : char;  { raccourci du pere (Alt+touch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X      : byte;  { position en X du p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Y      : byte;  { position en Y du p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Fils  : byte;  { largeur des fi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utFils  : byte;  { hauteur des fi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bFils    : byte;  { nombre de fi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sActif : byte;  { numero du fils act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s      : array [1..MaxFils] of Fils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enuTx(Var Menu : BarreMenu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 nouveau menu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MenuTx(Var Menu : BarreMenu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occupee par Menu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joutePereTx(Var Menu : BarreMenuTxPtr; Nom,Aide : Str80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 pere de nom  'Nom' au menu 'Menu' et retourne son numero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jouteSsMenuTx(Var Menu : BarreMenuTxPtr;DuPere,DuFils: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 sous-menu au fils 'Fils' du pere 'Pere' et retourne son numer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jouteFilsTx(Var Menu : BarreMenuTxPtr; NumPe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m,Aide : Str80;Select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 fils de nom  'Nom' au pere 'NumPere' du menu 'Menu'. 'Aide'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t l'aide contextuelle . 'Select' indique s'il est selectionable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son numero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BarreMenuTx(Menu : BarreMenu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la barre du menu 'Menu'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vrePereTx(Menu : BarreMenuTxPtr; NumPer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le pere numero 'NumPere' du menu 'Menu'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rmePereTx(Menu : BarreMenuTxPtr; NumPer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erme le pere numero 'NumPere' du menu 'Menu'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reMenuTx(Var Menu : BarreMenuTxPtr;Var UnPere,UnFil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re les evenements dans le menu 'Menu'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arreMenuTx(Var Menu : BarreMenu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Souris : PosRec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souris se trouve dans la barre de menu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'y a plus qu'a gerer le menu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sBarreMenuTx(Var Menu : BarreMenuTxPtr;LeCar : 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touche est un raccourci de la barre de menu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'y a plus qu'a gerer le menu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FilsMenuTx(Var Menu : BarreMenuTxPtr;UnPere,UnFil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d selectionnable 'UnFils' du menu 'Menu' et de pere 'UnPere'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electFilsMenuTx(Var Menu : BarreMenuTxPtr;UnPere,UnFil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d non selectionnable 'UnFils' du menu 'Menu' et de pere 'UnPere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