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JFTRGR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rtaines parties sont extraites ou inspirees des livres suivant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Le turbo pascal version 4      Manuel de program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Jean-Claude Armici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Bibliotheque de programmes en turbo pasca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Kris Jamsa / Steven Nameroff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Turbo pascal     Bibliotheques de procedur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. Lachand-Robert / J.-E. Lachand-Robe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1.0            26-12-94         Version initia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FTR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Graph,AJCOUL,AJGLOB,AJGENGR,AJSOUR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RecG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: integer;         { Coordonnee en X du coin haut gauch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: integer;         { Coordonnee en Y du coin haut gauch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  : integer;         { Largueur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t    : integer;         { Hauteur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    : TypeBoite;       { Type du dialogue cf AJGLOB.DOC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    : CoupleCoul;      { Couleur de fond et d'encre du dialogu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re   : Str80;           { Titre du dialogue (falcultatif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le  : word;            { Taille des donnees recouvertes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nees : pointer;         { Donnees recouvertes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ReliefRecG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: integer;         { Coordonnee en X du coin haut gauch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: integer;         { Coordonnee en Y du coin haut gauch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  : integer;         { Largueur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t    : integer;         { Hauteur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    : TypeBoiteRelief; { Type du dialogue cf AJGENGR.DOC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    : CoupleCoul;      { Couleur de fond et d'encre du dialogu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re   : Str80;           { Titre du dialogue (falcultatif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le  : word;            { Taille des donnees recouvertes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nees : pointer;         { Donnees recouvertes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generau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ulLargDialogGr(Largeur : integer;Var LeDialog : Dialog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 la largueur reelle du dialogue en fonction de son typ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ulHautDialogGr(Hauteur : integer;Var LeDialog : Dialog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 la hauteur reelle du dialogue en fonction de son typ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ulXDialogGr(Var LeDialog : Dialog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 la position X du dialogue pour le centrer dans l'ecra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ulYDialogGr(Var LeDialog : Dialog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 la position Y du dialogue pour le centrer dans l'ecra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reDialogGr(Largeur,Hauteur:integer;Var LeDialog : Dialog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entre un dialogue de 'Largueur' et 'Hauteur' dans l'ecra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ulXDialogReliefGr(Var LeDialog : DialogRelief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 la position X du dialogue en relief pour le centrer dans l'ecra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ulYDialogReliefGr(Var LeDialog : DialogRelief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 la position Y du dialogue en relief pour le centrer dans l'ecra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reDialogReliefGr(Var LeDialog : DialogRelief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entre un dialogue en relief dans l'ecran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'affichag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vreDialogGr(Var LeDialog : Dialog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uvre le Dialog precedement defini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ermeDialogGr(Var LeDialog : Dialog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erme le Dialog precedement defini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vreDialogReliefGr(Var LeDialog : DialogRelief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uvre le Dialog en relief precedement defini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ermeDialogReliefGr(Var LeDialog : DialogReliefRec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erme le Dialog en relief precedement defini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armeGr(PosY : integer;Lalarme : Alarme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 message d'alarme dans un dialogue centre commencant en Pos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larme contient les messages (jusqu'a 4)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TempoAlarme = 0 on demande l'appui sur une touche sinon on attend un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ree fonction du nombre de message et de leur longueur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Alarm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armeReliefGr(PosY : integer;Lalarme : Alarme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 message d'alarme dans un dialogue centre commencant en Pos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larme contient les messages (jusqu'a 4)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TempoAlarme = 0 on demande l'appui sur une touche sinon on attend un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ree fonction du nombre de message et de leur longueur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Alarm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ChaineGr(Var Dialogue : DialogRecGr;Long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 Autre : boolean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la saisie d'une chaine a l'interieur d'une boite de dialogu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' est la longueur du champ de saisie en caractere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'UneChaine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'UneChaine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ChaineReliefGr(Var Dialogue : DialogReliefRec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ng : byte; Autre : boolean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la saisie d'une chaine a l'interieur d'une boite de dialogu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' est la longueur du champ de saisie en caractere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'UneChaine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'UneChaine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EntierGr(Var Dialogue : DialogRecGr;Lon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,Max : longint; Autre : boolean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la saisie d'un entier a l'interieur d'une boite de dialogu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' est la longueur du champ de saisie en caractere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Min' et 'Max' sont les bornes de la saisie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'UnEntier 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'UnEntier'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EntierReliefGr(Var Dialogue : DialogReliefRecGr;Lon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,Max : longint; Autre : boolean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la saisie d'un entier a l'interieur d'une boite de dialogu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' est la longueur du champ de saisie en caractere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Min' et 'Max' sont les bornes de la saisie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'UnEntier 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'UnEntier'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ReelGr(Var Dialogue : DialogRecGr;Lon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,Max : real; Autre : boolean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la saisie d'un reel a l'interieur d'une boite de dialogu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' est la longueur du champ de saisie en caractere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Min' et 'Max' sont les bornes de la saisie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'UnReel'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'UnReel'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ReelReliefGr(Var Dialogue : DialogReliefRecGr;Lon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,Max : real; Autre : boolean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la saisie d'un reel a l'interieur d'une boite de dialogu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' est la longueur du champ de saisie en caractere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Min' et 'Max' sont les bornes de la saisie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'UnReel'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'UnReel'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BoutGr(Var Dialogue : DialogRecGr;Bout1, Bout2 : Str80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choix entre 2 posibilite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des boutons sont celles de CoulBouton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Bout1' et 'Bout2' sont les textes a mettre dans les bouton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e numero du bouton (1 ou 2) si il a ete selectionne ou 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rnier caractere entre en cas d'aband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BoutReliefGr(Var Dialogue : DialogReliefRec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ut1, Bout2 : Str80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choix entre 2 posibilite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des boutons sont celles de CoulBouton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Bout1' et 'Bout2' sont les textes a mettre dans les bouton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e numero du bouton (1 ou 2) si il a ete selectionne ou 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rnier caractere entre en cas d'aband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ChoixCtrlGr(Var Dialogue : DialogRec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ChoixCtrl : ChoixCtrlRecGr;Var Liste : ListeRec;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choix dans une liste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hoixCtrl' contient toutes les caract�ristiques du choix contro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MaxVisible,Multiple,Trie,Ascenseur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iste' contient la liste des element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BtSaisie pour la boite de 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Ctrl pour la liste des choi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Selec pour les elements selectionnes de la lis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Ascenceur pour les ascenceur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faire un 'new(Liste[N])' avant utilisatio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 faire Liste[N]^.Texte := '' et Liste[N]^.Selectionne := fals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ur celle non utiliser jusqu'a MaxChoix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ChoixCtrlReliefGr(Var Dialogue : DialogReliefRec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ChoixCtrl : ChoixCtrlRecGr;Var Liste : ListeRec;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choix dans une liste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hoixCtrl' contient toutes les caract�ristiques du choix contro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MaxVisible,Multiple,Trie,Ascenseur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iste' contient la liste des element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BtSaisie pour la boite de 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Ctrl pour la liste des choi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Selec pour les elements selectionnes de la lis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Ascenceur pour les ascenceur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faire un 'new(Liste[N])' avant utilisatio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 faire Liste[N]^.Texte := '' et Liste[N]^.Selectionne := fals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ur celle non utiliser jusqu'a MaxChoix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ChoixFichierGr(Var Dialogue : DialogRecGr;Var ChoixF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xFicRecGr;Var UnRepertoire : NomRep;Var UnMasque : Nom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choix dans une liste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hoixFic' contient toutes les caracteristiques de la liste de choix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Repertoire' contient le repertoire ou commence la recherch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Masque' contient le masque de choix des fichier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BtSaisie pour la boite de 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Ctrl pour la liste des choi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Selec pour les elements selectionnes de la lis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Ascenceur pour les ascenceur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Repertoire et UnMasque contiennent le choix effectu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ChoixFichierReliefGr(Var Dialogue : DialogReliefRec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ChoixFic:ChoixFicRecGr;Var UnRepertoire:NomRep;Var UnMasque:Nom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choix dans une liste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hoixFic' contient toutes les caracteristiques de la liste de choix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Repertoire' contient le repertoire ou commence la recherch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Masque' contient le masque de choix des fichier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BtSaisie pour la boite de 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Ctrl pour la liste des choi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Selec pour les elements selectionnes de la lis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Ascenceur pour les ascenceur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Repertoire et UnMasque contiennent le choix effectu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teBarreGrapheGr(Var Dialogue : DialogRec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UnBarreGraphe : BarreGrapheRecGr;Valeur : longint;UneAction :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eristiques du dialogu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,Coul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BarreGraphe' contient la valeur maximum du barre graph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Valeur' contient la valeur en cours du barre graph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indique ce qu'il faut faire (Ouvrir,Utiliser,Fermer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teBarreGrapheReliefGr(Var Dialogue : DialogReliefRec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UnBarreGraphe : BarreGrapheRecGr;Valeur : longint;UneAction :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eristiques du dialogu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,Coul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BarreGraphe' contient la valeur maximum du barre graph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Valeur' contient la valeur en cours du barre graph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indique ce qu'il faut faire (Ouvrir,Utiliser,Fermer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