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JGENGR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Alain JAFF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Unite ecrite pour TURBO PASCAL 7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ain JAFF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rtaines parties sont extraites ou inspirees des livres suivant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Le turbo pascal version 4      Manuel de program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Jean-Claude Armici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Bibliotheque de programmes en turbo pasca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Kris Jamsa / Steven Nameroff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Turbo pascal     Bibliotheques de procedur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. Lachand-Robert / J.-E. Lachand-Robe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ique des modification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ersion         Date             Mod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1.0            26-12-94         Version initia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JGEN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Crt,Graph,BgiDriv,BgiFont,AJCOUL,AJGLOB,AJSOUR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reBoite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adreBoite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onRelief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auveG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Fond  : Coul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Encre : Coule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urX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urY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sibl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wri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isibl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etre   : ViewPor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BoiteRelief = (Normale,Creux,Reli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onRecG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: integer;     { Coordonnee en X du coin haut gau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: integer;     { Coordonnee en Y du coin haut gau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    : integer;     { Largueur en nombre de caractere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e   : Str80;       { Texte du bouton le raccourci est mis entre ~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re   : boolean;     { Bouton avec ombre ?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onReliefRecG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: integer;       { Coordonnee en X du coin haut gau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: integer;       { Coordonnee en Y du coin haut gau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  : integer;       { Largueur en nombre de caractere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e : Str80;         { Texte du bouton le raccourci est mis entre ~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  : TypeBoiteRelief; { Bouton Normal, Creux, Relief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GrapheRecG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: integer;     { Coordonnee en X du coin haut gau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: integer;     { Coordonnee en Y du coin haut gau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    : integer;     { Largueur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t    : integer;     { Hauteur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    : longint;     { Valeur maximum du barre graph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xCtrlRecG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: integer;                     { Coordonnee X haut gauc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: integer;                     { Coordonnee Y haut gauc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       : byte;                        { Largeur affichage en ca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t       : byte;                        { Hauteur affichage en ca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   : byte;                        { Numero du choix surlig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isible : byte;                        { Nombre de choix visibl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  : boolean;                     { Choix multiple posible 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Maj      : boolean;                     { Recherche en majuscul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       : SensTrie;                    { Type de trie de la lis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enseur  : boolean;                     { Presence ascenseur  ?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xFicRecG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: integer;                     { Coordonnee X haut gauc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: integer;                     { Coordonnee Y haut gauc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       : byte;                        { Largeur affichage en ca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t       : byte;                        { Hauteur affichage en ca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   : byte;                        { Numero du choix surlig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isible : byte;                        { Nombre de choix visibl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Trie   : (Nom,Extension,Date,Taille); { Type de trie des fichi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       : SensTrie;                    { Sens du trie des fichi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enseur  : boolean;                     { Presence ascenseur  ?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   : boolean;                     { Affiche info sur fichi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xitProc   : Pointer;  { Sauvegarde l'ancien pointeur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urXGr    : integer;  { Position en X du curseur graphiqu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urYGr    : integer;  { Position en Y du curseur graphiqu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CurseurXGr : integer;  { Ancienne position en X du curseur graphiq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CurseurYGr : integer;  { Ancienne position en Y du curseur graphiq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CurseurOve : boolean;  { Ancien etat du curseur overwrit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Gr        : Couleur;  { Couleur de fond du graphiqu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eGr       : Couleur;  { Couleur d'encre du graphiqu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tCarGr     : word;     { Hauteur d'un caractere graphiqu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CarGr     : word;     { Largeur d'un caractere graphiqu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urVisGr  : boolean;  { Curseur graphique affiche ?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Relief : boolean;  { Boite A Propos en relief ?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generau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Graphiq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le mode graphique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sseGraphiq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asse en mode graphique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enetreMax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la fenetre la plus grande possibl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Gr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place le curseur graphique a la position X,Y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XG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la position en X du curseur graphiqu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YG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la position en Y du curseur graphiqu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ffaceCurseurGr(CurseurX,Curseur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ace le curseur graphique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fficheCurseur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le curseur graphique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Gr(Text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'Texte' a la position actuelle du curseur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LnGr(Text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'Texte' a la position actuelle du curseur et passe a la lign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tendActionGr(Var Car : char;Var Souris : PosRec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ttente d'une action clavier ou souris avec recuperation des donne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vraie s'il s'agit d'une action souris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usDeMemoire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message lorsqu'il n'y a plus assez de memoire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fficheLigneAideGr(Oui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ou efface la ligne d'aide du bas de l'ecran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sauvegarde et de restau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cheCurseur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che le curseur clignotant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ntreCurseur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ntre le curseur clignotant et le met de grande taille si CurseurOv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st vraie 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uvegardeGr(Var S : TypeSauve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uvegarde les couleurs d'ecran, la position du curseur et son aspect 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aureGr(S : TypeSauve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staure les couleurs d'ecran, la position du curseur et son aspect 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critEcranGr (NomFichie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uvegarde la totalite de l'ecran graphique dans le fichier 'NomFichier'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tEcranGr (NomFichier : Str80; EffaceFic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staure la totalite de l'ecran graphique a l'aide du fichier 'NomFichier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uveRectGr(X1,Y1,X2,Y2 : integer;Var L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uvegarde la zone d'ecran definie par X1,Y1 et X2,Y2 dans LePtr 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aille := imagesize(X1,Y1,X2,Y2)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r au prealable un getmem(LePtr,Taille)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tRectGr (X1, Y1, X2, Y2 : integer; Var L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staure la zone d'ecran definie par X1,Y1 et X2,Y2 depuis LePtr 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aille := imagesize(X1,Y1,X2,Y2)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r ensuite un freemem(LePtr,Taille)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'affichag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ulFondGr(Coul : Coule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 le couleur de fond du graphique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ulEncreGr(Coul : Coule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 le couleur d'encre du graphique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erseGr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verse les couleurs dans la zone definie par X1,Y1 et X2,Y2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reTexteGr(PosY : integer;Texte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entre le texte 'Texte' sous la ligne PosY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ssageGr(Fond,Encre : Couleur;PosY : integer;Texte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pon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message centre en ligne 'PosY' avec les couleurs choisi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ponse indique si ne reponse est attendue.Elle est stocke dans caracter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fficheGr (Texte : str80;Longueu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texte en adaptant la longueur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ffaceGr 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ace une zone ecran definie par X1 , Y1 , X2 , Y2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ffaceEcranGr (Coul : Coule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ace la totalite de l'ecran avec la couleur 'Coul'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iteGr(X,Y,Larg,Haut : integer;Tip : TypeBoite; Coul : CoupleCo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lei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e boite dont le coin haut gauche se trouve en 'X,Y'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vec les couleurs Coul , de cadre , d'ombrage  definis 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rg' est la largeur externe de la boit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Haut' est la hauteur externe de la boit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in indique s'il faut en vider l'interieur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iteReliefGr(X,Y,Larg,Haut : integer;Tip : TypeBoiteReli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ul : CoupleCoul;Plei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e boite en relief dont le coin haut gauche se trouve en 'X,Y'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vec les couleurs Coul , de relief definis .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rg' est la largeur externe de la boit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Haut' est la hauteur externe de la boit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in indique s'il faut en vider l'interieur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utonGr(UnBouton : BoutonRecGr;Selectionn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bouton dont le coin haut gauche se trouve en 'X,Y'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Bouton' contient toutes les caracteristiques du bouton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le remplir en totalit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electionne' indique si le bouton est actuellement selectionn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utonReliefGr(UnBouton : BoutonReliefRec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lectionn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bouton dont le coin haut gauche se trouve en 'X,Y'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Bouton' contient toutes les caracteristiques du bouton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le remplir en totalit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electionne' indique si le bouton est actuellement selectionn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ucheDuBoutonGr(Touche : char;UnBouton : BoutonRecG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true si la touche correspond � la touche de raccouci du bout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ucheDuBoutonReliefGr(Touch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Bouton : BoutonReliefRecG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true si la touche correspond � la touche de raccouci du bout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urisDsBoutonGr(X,Y : integer;UnBouton : BoutonRecG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true si la souris (positionX,Y) se trouve dans le bouton specifi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urisDsBoutonReliefGr(X,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Bouton : BoutonReliefRecG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true si la souris (positionX,Y) se trouve dans le bouton specifi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rreGrapheGr(Var UnBarreGraphe : BarreGrapheRecGr;Valeu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neAction :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'UnBarreGraphe' contient toutes les caracteristiques du barre graph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le remplir en totalit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Valeur' contient la valeur en cours du barre graph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indique ce qu'il faut faire ('afficher' ou 'utiliser'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dEcranGr(Motif : FillPatternType;Fond , Encre : Coule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fond d'ecran forme par le motif 'Motif' avec les couleur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Fond' et 'Encre'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tif peut etre comme ci-dessous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tif : FillPatternType = ($88, $54, $22, $55, $88, $54, $22, $55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tif : FillPatternType = ($55, $2A, $55, $2A, $55, $2A, $55, $2A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iteAPropos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e boite indiquant le nom du logiciel, sa version, la date d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reation et le nom de l'auteur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lle sera appellee par ShiftF1 toutes les fois ou se sera possibl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iteReliefAPropos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e boite indiquant le nom du logiciel, sa version, la date d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reation et le nom de l'auteur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lle sera appellee par ShiftF1 toutes les fois ou se sera possibl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saisi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isieGr(X,Y : integer;Long : byte;Tip : Donnee;UneAction :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'une chaine, d'un entier, d'un reel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par defaut se trouve dans UneChaine, UnEntier ou UnRee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saisie de 'Long' caracteres se fait en 'X','Y'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afficher' ou 'utiliser', dans le premier cas on 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deuxieme on effectue 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InitSaisie pour l'initialisati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Saisie pour l'utilisation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UneChaine, UnEntier ou UnRee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reChaineGr(Titre : Str80;X,Y : integer;Lon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eAction : Action;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'une chaine de caractere. Valeur par defaut = UneChai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re se trouve en 'XY' et l'on saisie 'Long' caractere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afficher' ou 'utiliser', dans le premier cas on 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deuxieme on effectue 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InitSaisie pour l'initialisati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Saisie pour l'utilisation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UneChaine, UnEntier , UnRee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reEntierGr(Titre : Str80;X,Y : integer;Lon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eAction : Action;Autre : boolean;Min,Max : longint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'un entier. La valeur par defaut est dans UnEntie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re se trouve en 'XY' et l'on saisie 'Long' caractere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afficher' ou 'utiliser', dans le premier cas on 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deuxieme on effectue 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InitSaisie pour l'initialisati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Saisie pour l'utilisation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UnEntier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reReelGr(Titre : Str80;X,Y : integer;Lon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eAction : Action;Autre : boolean;Min,Max : real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'un reel. La valeur par defaut est dans UnRee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re se trouve en 'XY' et l'on saisie 'Long' caractere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afficher' ou 'utiliser', dans le premier cas on 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deuxieme on effectue 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InitSaisie pour l'initialisati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Saisie pour l'utilisation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UnReel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oixCtrlGr(Var ChoixCtrl : ChoixCtrlRecGr;Var Liste : List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eAction : Action;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ans une liste de choix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ChoixCtrl' contient toutes les caracteristiques de la liste de choix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iste' contient la liste des element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afficher' ou 'utiliser', dans le premier cas on 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deuxieme on effectue 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Ctrl pour la liste des choix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Selec pour les elements selectionnes de la list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Ascenceur pour les ascenceur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lectionne est mis a true dans la liste pour les elements selectionn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faire un 'new(Liste[N])' avant utilisatio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 faire Liste[N]^.Texte := '' et Liste[N]^.Selectionne := fals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ur celle non utiliser jusqu'a MaxChoix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oixFichierGr(Var ChoixFic : ChoixFicRecGr;Var UnRepertoire:Nom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UnMasque : NomFic;UneAction : Action;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ans une liste de fichiers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ChoixFic' contient toutes les caracteristiques de la liste de choix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Repertoire' contient le repertoire ou commence la recherch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Masque' contient le masque de choix des fichier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afficher' ou 'utiliser', dans le premier cas on 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deuxieme on effectue 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Ctrl pour la liste des choix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Selec pour les elements selectionnes de la list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Ascenceur pour les ascenceur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Repertoire et UnMasque contiennent le choix effectu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