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FTRTX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Alain JAFF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Unite ecrite pour TURBO PASCAL 7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ain JAFF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rtaines parties sont extraites ou inspirees des livres suivant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Le turbo pascal version 4      Manuel de program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Jean-Claude Armici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Bibliotheque de programmes en turbo pasc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Kris Jamsa / Steven Namer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Turbo pascal     Bibliotheques de procedur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. Lachand-Robert / J.-E. Lachand-Robe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ique des modification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ersion         Date             Modific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1.0            26-12-94         Version initia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JFTR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AJCOUL,AJGLOB,AJGENTX,AJSOU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RecT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: byte;        { Coordonnee en X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: byte;        { Coordonnee en Y du coin haut gauch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    : byte;        { Largueur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t    : byte;        { Hauteur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    : TypeBoite;   { Type du dialogue cf AJGLOB.DOC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    : CoupleCoul;  { Couleur de fond et d'encre du dialogu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re   : Str80;       { Titre du dialogue (falcultatif)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lle  : word;        { Taille des donnees recouvert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ees : pointer;     { Donnees recouvertes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EsFichierTxPtr = ^BteEsFichier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EsFichier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rtoire   : Nom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que       : 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ienMasque : 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queTmp    : 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Nom      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Fichier  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ErrFic   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ExisteFic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Ok       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Annule   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ChoixRepTxPtr = ^BteChoixRep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ChoixRepT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rtoire    : Nom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Repertoire : Str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Ok        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Annule     : Str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generau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LargDialogTx(Largeur : byte;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largueur reelle du dialogue en fonction de son typ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HautDialogTx(Hauteur : byte;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hauteur reelle du dialogue en fonction de son typ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XDialogTx(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X du dialogue pour le centrer dans l'ecra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ulYDialogTx(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alcul la position Y du dialogue pour le centrer dans l'ecra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reDialogTx(Largeur,Hauteur : byte;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entre un dialogue de 'Largueur' et 'Hauteur' dans l'ecra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ils d'affich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vreDialogTx(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le Dialog precedement defini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ermeDialogTx(Var LeDialog : DialogRe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erme le Dialog precedement defini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armeTx(PosY : byte;Lalarme : Alarme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 un  message d'alarme dans un dialogue centre commencant en Pos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larme contient les messages (jusqu'a 4) tronques a 74 caractere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TempoAlarme = 0 on demande l'appui sur une touche sinon on attend un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ree fonction du nombre de message et de leur longueu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Alarm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aineTx(Var Dialogue : DialogRecTx;Long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e chaine a l'interieur d'une boite de dialogu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Chaine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EntierTx(Var Dialogue : DialogRecTx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,Max : longint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entier a l'interieur d'une boite de dialogu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Entier '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Entier'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ReelTx(Var Dialogue : DialogRecTx;Lon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,Max : real; Autre : boolean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la saisie d'un reel a l'interieur d'une boite de dialogu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' est la longueur du champ de saisi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Min' et 'Max' sont les bornes de la saisi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par defaut se trouv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 valeur finale est retournee dans 'UnReel'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a saisi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BoutTx(Var Dialogue : DialogRecTx;Bout1, Bout2 : Str80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entre 2 posibilite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CoulBt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des boutons sont celles de CoulBout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out1' et 'Bout2' sont les textes a mettre dans les bouton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e numero du bouton (1 ou 2) si il a ete selectionne ou 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rnier caractere entre en cas d'aband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CtrlTx(Var Dialogue : DialogRe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ChoixCtrl : ChoixCtrlRecTx;Var Liste : ListeRec ; 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Ctrl' contient toutes les caract�ristiques du choix contro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MaxVisible,Multiple,Trie,Ascenseu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iste' contient la liste des elements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faire un 'new(Liste[N])' avant utilisatio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 faire Liste[N]^.Texte := '' et Liste[N]^.Selectionne := fals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ur celle non utiliser jusqu'a MaxChoix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FichierTx(Var Dialogue : DialogRecTx;Var ChoixF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xFicRecTx;Var UnRepertoire : NomRep;Var UnMasque : Nom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t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ffectue un choix dans une liste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�ristiques de la boit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Tip,Titr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rsque X ou Y = 0 on centre la boite dans cet ax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ChoixFic' contient toutes les caracteristiques de la liste de choix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Repertoire' contient le repertoire ou commence la recherch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Masque' contient le masque de choix des fichier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s couleurs sont celles de 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BtSaisie pour la boite de saisi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Ctrl pour la liste des choix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ChoixSelec pour les elements selectionnes de la list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- CoulAscenceur pour les ascenceurs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Autre' indique si les touches Tab et Shift Tab sont valide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 retourne la touche qui a terminee le choix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Autre = true et que l'on clic la souris en dehors, on renvoie #00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Repertoire et UnMasque contiennent le choix effectu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teBarreGrapheTx(Var Dialogue : DialogRe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UnBarreGraphe : BarreGrapheRecTx;Valeur : longint;UneAction : A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Dialogue' contient toutes les caracteristiques du dialogu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 faut imperativement definir X,Y,Larg,Tip,Titre,Cou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BarreGraphe' contient la valeur maximum du barre graph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Valeur' contient la valeur en cours du barre graph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UneAction' indique ce qu'il faut faire (Ouvrir,Utiliser,Fermer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teEsFichierTx(Var UneBoite : BteEsFichi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m,Fichier,ErrFic,ExisteFic : Str40;Ok,Annule : Str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a boite d'e/s fichiers 'UneBoite' et stocke les texte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m,Fichier,ErrFic,ExisteFic,Ouvre,Annule qui seront affiche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BteEsFichierTx(Var UneBoite : BteEsFichierTx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Rep : NomRep;UnMasque : NomF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ocke dans la boite ouvre fichiers 'UneBoite' le repertoire et le masq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ecifies. S'ils sont �gales � '', ils sont ignores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BteEsFichierTx(Var UneBoite : BteEsFichier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occupee par le boite ouvre fichier 'UneBoite'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EsFichierTx(Var Dialogue : DialogRe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UneBoite : BteEsFichierTxPtr;Ouvre : 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une boite de choix de fichier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 Ouvre = true, on va le lire, sinon on va l'ecrir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emple : InitBteEsFichierTx( );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pBteEsFichierTx( );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BoiteEsFichierTx( );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Si retour = CarReturn, recuperation du choix dans UneBoite^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grace a repertoire et masque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LibereBteEsFichierTx( );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BteChoixRepTx(Var UneBoite : BteChoixRepTxPtr;UnRep : Nom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xteRep : Str40;Ok,Annule : Str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se la boite de choix de r�pertoire 'UneBoite' et stocke 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e r�pertoire de d�part et les textes R�pertoire,Ouvre,Annule qui seron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ffiches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bereBteChoixRepTx(Var UneBoite : BteChoixRepT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ere la memoire occupee par le boite de choix de r�pertoire 'UneBoite'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iteChoixRepTx(Var Dialogue : DialogRe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UneBoite : BteChoixRepTxPt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uvre une boite de choix de repertoir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xemple : InitBteChoixRepTx( );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BoiteChoixRepTx( )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Si retour = CarReturn, recuperation du choix dans UneBoite^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grace a repertoire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LibereBteChoixRepTx( );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