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JMATH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on Alain JAFFR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Unite ecrite pour TURBO PASCAL 7.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Alain JAFF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ertaines parties sont extraites ou inspirees des livres suivants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Le turbo pascal version 4      Manuel de programm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Jean-Claude Armici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Bibliotheque de programmes en turbo pascal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Kris Jamsa / Steven Nameroff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Turbo pascal     Bibliotheques de procedur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T. Lachand-Robert / J.-E. Lachand-Rober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storique des modifications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Version         Date             Modific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1.0            26-12-94         Version initia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AJM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AJGLO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 : real = 9.9999999999E+3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ils de conversio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gToRad(Angle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i un Angle de degres en radians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ToDeg(Angle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i un Angle de radians en degres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gToDMS(Angle : real;Var Degres,Minutes, Secondes 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i un Angle de degres en degres, minutes, secondes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MSToDeg(Degres,Minutes, Secondes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i un Angle de degres, minutes, secondes en degres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aseToInt(Car : cha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i un caractere d'une base en un entier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ToBase(Valeur : integer)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i un entier en un caractere d'une base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aseToDec(Entree : Str80;Base : integer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i une chaine d'une base en un entier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cToBase (Valeur : longint;Base : byte) : Str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i un entier en une chaine de base 'Base'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aseToBase (Valeur : Str80;Base1,Base2 : byte) : Str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i une chaine d'une base vers une autre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ils de calcul en radian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n(Angle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urni la tangente d'un Angle en radians en corrigeant les approximation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tan(Angle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urni la cotangente d'un Angle en radians en corrigeant les approxim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Cos(Valeur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urni l'arc-cosinus en radians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Sin(Valeur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urni l'arc-sinus en radians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Cotan(Valeur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urni l'arc-cotangente en radians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Sec(Valeur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????????????????????????????????????????????????????????????????????????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Csc(Valeur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????????????????????????????????????????????????????????????????????????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ils de calcul en degre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nDeg(Angle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urni le sinus d'un Angle en degres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sDeg(Angle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urni le cosinus d'un Angle en degres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nDeg(Angle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urni la tangente d'un Angle en degres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tanDeg(Angle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urni la cotangente d'un Angle en degres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SinDeg(Valeur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urni l'arc-sinus en degres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CosDeg(Valeur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urni l'arc-cosinus en degres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TanDeg(Valeur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urni l'arc-tangente en degres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CotanDeg(Valeur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urni l'arc-cotangente en degres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ils de calcul hyperboliqu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nH(Angle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urni le sinus hyperbolique d'un Angle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sH(Angle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urni le cosinus hyperbolique d'un Angle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nH(Angle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urni la tangente hyperbolique d'un Angle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tanH(Angle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urni la cotangente hyperbolique d'un Angle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SinH(Valeur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urni l'arc-sinus hyperbolique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CosH(Valeur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urni l'arc-cosinus hyperbolique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TanH(Valeur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urni l'arc-tangente hyperbolique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CotanH(Valeur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urni l'arc-cotangente hyperbolique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cH(Valeur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????????????????????????????????????????????????????????????????????????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scH(Valeur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????????????????????????????????????????????????????????????????????????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SecH(Valeur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????????????????????????????????????????????????????????????????????????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CscH(Valeur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????????????????????????????????????????????????????????????????????????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ils de calcul diver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issance(Valeur,Exposant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leve a la puissance 'Exposant' le chiffre 'Valeur'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cine(Valeur,N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e la racine Nieme du chiffre Valeur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g10(Valeur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urni le logarithme de base 10 de 'Valeur'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g(Valeur, Base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urni le logarithme de base 'Base' de 'Valeur'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ctoriel(Valeur : integer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urni le factoriel de 'Valeur'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stPremier(Valeur : integ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e vrai si le chiffre 'Valeur' est un nombre premier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