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JSOURIS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rtaines parties sont extraites ou inspirees des livres suivant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Turbo pascal     Bibliotheques de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. Lachand-Robert / J.-E. Lachand-Robe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AJGL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ouris    = $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Gauch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Droit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Milieu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Rec =                          { initialisation sour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   : boolean;           { vrai si souris presen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Bouton : byte;              { nombre de boutons sour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Rec =                          { position sour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ton   : byte;              { bouton tes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bre   : integer;           { nombre de clic depuis le dernier app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ne  : integer;           { position horizontale sour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ne    : integer;           { position verticale sour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vRec =                         { mouvement de sour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aceH : integer;           { deplacement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aceV : integer;           { deplacement vert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rPtr = ^Sou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ne   : array [1..32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in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oin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ouris    : Raz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Vis   : boolean; { indique si la souris est visi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Souris : integer; { temporisation pour certaines actions souri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gestion de la souris Microsof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z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initialise la souris. Les valeurs sont placees dans LaSouri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0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ntre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tre la souris.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che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che la souris.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Souris (Var Souris : Pos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a position et l'etat de la souris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3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placeSouris (H , V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place la souris au point H,V.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4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risPressee (Bouton : byte ; Var Souris : Pos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position souris et nombre de pression effectuees sur le bouton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5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risRelachee (Bouton : byte ; Var Souris : Pos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position souris et nombre de relachement effectuees sur le bout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6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neHSouris (Min , Ma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xe la zone de deplacement horizontale de la souris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7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neVSouris (Min , Ma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xe la zone de deplacement verticale de la souris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8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risGr(Souris : SouGr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curseur graphique.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9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risTxHard(LDebut , LFi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curseur texte hard. On donne ligne de debut , ligne de fin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0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risTxSoft(ClFond , ClTexte : byte; Caractere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curseur texte soft.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0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vementSouris(Var Mouvement : Mouv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uvement souris depuis le dernier appel (exprime en Mickeys (1/100")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1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ISRSouris(Masque : word;Interu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a routine d'interruption souris. Interup doit etre de type FA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2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yloOptiqueMar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et en marche l'emulation du stylo optique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3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yloOptiqueAr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rrete l'emulation du stylo optique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4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tioSouris(Horiz , Ver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xe le ratio entre Mickeys et pixel (par defaut 16 vertical,8 horizont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5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cheSourisDsZone(X1,Y1,X2,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che la souris dans la zone definie par X1,Y1,X2,Y2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6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VitesseSouris (Seui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xe le seuil de vitesse au dela du quel la souris se deplace 2 fois plu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eur standard 64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19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hangeISRSouris(Var Masque : word;Var Interu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change la routine d'interruption souris. Interup doit etre de type FA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es anciens Masques et Interup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0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illeEtatSouri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la taille necessaire pour stocker l'etat souris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1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uveEtatSouris(Var 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 l'etat de la souris. Au prealable il faut effectuer u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tmem(Buffer,TailleEtatSouris)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2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itueEtatSouris(Var 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itue l'etat de la souris. Il faut ensuite effectuer u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reemem(Buffer,TailleEtatSouris)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3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sibiliteSouris(Horiz, Vert,Seui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xe les ratios horizontaux, verticaux et le seuil de double vitess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6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tSensibiliteSouris(Horiz, Vert,Seui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t les ratios horizontaux, verticaux et le seuil de double vitess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7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PageSouris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a souris de page graphique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29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Souri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la page graphique ou se trouve la souris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30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ckSouris(Var Bouton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s'il y a eu un click souris. Bouton indique avec quel touch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ckSourisDsZone(Var Souris : PosRec;X1,Y1,X2,Y2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s'il y a eu un click souris dans la zone X1,Y1,X2,Y2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uris contient la position du click et le bouton cliqu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iSouris (Delai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ttend que les touches soient relachees ou que le Delai soit ecou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 Delai est exprime en centiemes de secondes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standard sera TempoSouris soit 2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fferents curseurs possibles pour la souri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Fle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fleche. Point chaud = pointe fle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FlecheHa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fleche. Point chaud = pointe fle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FlecheBas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fleche. Point chaud = pointe fle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FlecheGau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fleche. Point chaud = pointe fle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FlecheDro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fleche. Point chaud = pointe fle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Cro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croix. Point chaud = centre croix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MainHa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main. Point chaud = pointe index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MainBas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main. Point chaud = pointe index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MainGau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main. Point chaud = pointe index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MainDro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main. Point chaud = pointe index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Main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main. Point chaud = centre mai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Sabl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sablier. Point chaud = coin haut gauc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In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fleche d'insertion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int chaud = centre de la fleche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Co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coche pour cocher une case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int chaud = au creux de la coche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Mont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montre. Point chaud = centre de la mont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Pen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pendule. Point chaud = centre de la pendu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eurS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un curseur en forme de main. Point chaud = centre mai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onversion et de controle de la souris Microsof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SourisPosTx(Xs,Ys : word;VAR 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e une position souris en position text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TxPosSouris(X,Y : byte;VAR Xs,Y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e une position texte en position souris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urisDsZone(X,Y,X1,Y1,X2,Y2 : 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true si la souris (position X,Y) se trouve dans le rectang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par X1,Y1 et X2,Y2. En texte, il faut avoir converti la positio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uris en position texte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xemple d'initialisation sour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zSou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reSou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