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JCOUL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ition des differentes couleurs utilisees par les uni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COU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leurs des cartes CGA et EG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r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u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uCiel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e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t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sClai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s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uClair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Clair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uPale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ne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c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gnoter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ver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    = Noir..Blanc;   { couleur d'affich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Coul = record         { couple de couleur pour l'affich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d  :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e : 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leur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Aide         : CoupleCoul; { couleurs pour l'ai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Alarme       : CoupleCoul; { couleurs pour les alar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Saisie       : CoupleCoul; { couleurs pour les sais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InitSaisie   : CoupleCoul; { couleurs d'initialisation des saisi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tSaisie     : CoupleCoul; { couleur des boites de sais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tSelec      : CoupleCoul; { couleur des boites de saisie selectionn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outonChoix  : CoupleCoul; { couleur des boutons cho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outon       : CoupleCoul; { couleur des bou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CarBouton    : CoupleCoul; { couleur des raccourcis des bou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outonSelec  : CoupleCoul; { couleur des boutons selection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arreGraphe  : CoupleCoul; { couleur des barre graph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ChoixCtrl    : CoupleCoul; { couleur des listes de cho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ChoixSelec   : CoupleCoul; { couleur des choix selection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Ascenceur    : CoupleCoul; { couleur des ascenceu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InfoFic      : CoupleCoul; { couleur des informations fichi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tAPropos    : CoupleCoul; { couleur de la boite A Prop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Menu         : CoupleCoul; { couleur des men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CarMenu      : CoupleCoul; { couleur des raccourcis des men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MenuSelec    : CoupleCoul; { couleur des menus selection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MenuNonSelec : CoupleCoul; { couleur des menus non selectionab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teABouton      : CoupleCoul; { couleur boites a bou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teABoutonSelec : CoupleCoul; { couleur bouton selectionne de la bo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CarBteABouton   : CoupleCoul; { couleur raccourci boite a bout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teCaCocher      : CoupleCoul; { couleur boites case a coc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BteCaCocherSelec : CoupleCoul; { couleur case selectionne de la bo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CarBteCaCocher   : CoupleCoul; { couleur raccourci boite case a cocher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