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JRS232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29-06-96         Version initia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RS2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 { Force far call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AJGL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vitesses supportes sont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50,75,110,150,300,600,1200,2400,4800,9600,19200,38400,57600,115200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parite peut �tre : 'N'one,'O'dd,'E'ven,'M'ark,'S'pace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bits de donnee peuvent �tre : 5,6,7,8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bits de stop peuvent �tre : 1,2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des d'erreur :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0 : Ok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1 : Port inexistant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2 : Port non ouvert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3 : Port deja ouvert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4 : Timeout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5 : Pas de caractere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tecteAdresseCom(Num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l'adresse du port serie numero Num, 0000 s'il n'existe pa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Com(Num : 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le port serie numero Num avec les valeurs precedement defini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ngeReglageCom(Num : byte;Speed: longint;Parit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Stop : byte;HandShake : boolean; Taille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es valeurs de vitesse, parite, nombre de bits de donnes, nomb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 bits de stop, protocole CTS/RTS, taille tamp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is initialise le port serie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uffer(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ou reinitialise le tampon de lecture du port Num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uvreCom(Num : byte;Speed: longint;Parit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Stop : byte;HandShake : boolean; Taille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fini les valeurs de vitesse, parite, nombre de bits de donnes, nomb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 bits de stop, protocole CTS/RTS, taille tamp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is ouvre le port serie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ermeCom(Num : 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erme le port serie numero Num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etCom(Num : 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initialise le port serie numero Num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Com(Num : byte;Valeur : 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crit une valeur (caractere) sur le port Num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Com(Num : byte;Var Valeur : 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t une valeur (caractere) sur le port Num. Il est valide si ReadCom = 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ngeComAdresse(Num : byte;Adr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'adresse du port serie Num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tComAdresse(Num : byte;Var Adr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t l'adresse du port serie Num et la renvoi dans Addr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ngeComIrq(Num : byte;Inter : 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'interruption du port serie Num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tComIrq(Num : byte;Var Inter : 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t l'interruption du port serie Num et la renvoi dans Inter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ngeComConfig(Num : byte;Speed: longint;Parit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Stop : byte;HandShake : boolean; Taille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la configuration du port serie Num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tComConfig(Num : byte;Var Speed: longint;Var Parit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ata,Stop : byte;Var HandShake : boolean;Var Taille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nvoi la configuration du port serie Num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